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353269603"/>
      <w:bookmarkStart w:id="2" w:name="__Fieldmark__0_2353269603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353269603"/>
      <w:bookmarkStart w:id="4" w:name="__Fieldmark__1_2353269603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353269603"/>
      <w:bookmarkStart w:id="6" w:name="__Fieldmark__2_2353269603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353269603"/>
      <w:bookmarkStart w:id="8" w:name="__Fieldmark__3_2353269603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353269603"/>
      <w:bookmarkStart w:id="10" w:name="__Fieldmark__4_2353269603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